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1207839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2724122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8998121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9706477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274602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3788674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1240638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8946747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10608591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1038472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5102049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0516172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7237151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79648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1576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